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&lt;&lt;Ա. Սպենդիարյանի անվան օպերայի և բալետի ազգային ակադեմիական թատրոն&gt;&gt; ՊՈԱԿ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եխնիկական ստուգման</w:t>
      </w:r>
      <w:r>
        <w:rPr>
          <w:rFonts w:cs="Sylfaen" w:ascii="GHEA Grapalat" w:hAnsi="GHEA Grapalat"/>
          <w:sz w:val="20"/>
          <w:lang w:val="af-ZA"/>
        </w:rPr>
        <w:t xml:space="preserve"> ծառայությ</w:t>
      </w:r>
      <w:r>
        <w:rPr>
          <w:rFonts w:cs="Sylfaen" w:ascii="GHEA Grapalat" w:hAnsi="GHEA Grapalat"/>
          <w:sz w:val="20"/>
          <w:lang w:val="hy-AM"/>
        </w:rPr>
        <w:t>ու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Sylfaen" w:ascii="GHEA Grapalat" w:hAnsi="GHEA Grapalat"/>
          <w:sz w:val="20"/>
          <w:lang w:val="hy-AM"/>
        </w:rPr>
        <w:t>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i/>
          <w:sz w:val="20"/>
          <w:lang w:val="es-ES"/>
        </w:rPr>
        <w:t>ՕԲԹ-</w:t>
      </w:r>
      <w:r>
        <w:rPr>
          <w:rFonts w:cs="Sylfaen" w:ascii="Sylfaen" w:hAnsi="Sylfaen"/>
          <w:i/>
          <w:sz w:val="20"/>
          <w:lang w:val="hy-AM"/>
        </w:rPr>
        <w:t>ԳՀ</w:t>
      </w:r>
      <w:r>
        <w:rPr>
          <w:rFonts w:cs="Sylfaen" w:ascii="Sylfaen" w:hAnsi="Sylfaen"/>
          <w:i/>
          <w:sz w:val="20"/>
          <w:lang w:val="es-ES"/>
        </w:rPr>
        <w:t>ԾՁԲ</w:t>
      </w:r>
      <w:r>
        <w:rPr>
          <w:rFonts w:cs="Arial" w:ascii="Sylfaen" w:hAnsi="Sylfaen"/>
          <w:i/>
          <w:sz w:val="20"/>
          <w:lang w:val="es-ES"/>
        </w:rPr>
        <w:t>-2</w:t>
      </w:r>
      <w:r>
        <w:rPr>
          <w:rFonts w:cs="Arial" w:ascii="Sylfaen" w:hAnsi="Sylfaen"/>
          <w:i/>
          <w:sz w:val="20"/>
          <w:lang w:val="hy-AM"/>
        </w:rPr>
        <w:t>6</w:t>
      </w:r>
      <w:r>
        <w:rPr>
          <w:rFonts w:cs="Arial" w:ascii="Sylfaen" w:hAnsi="Sylfaen"/>
          <w:i/>
          <w:sz w:val="20"/>
          <w:lang w:val="es-ES"/>
        </w:rPr>
        <w:t>/</w:t>
      </w:r>
      <w:r>
        <w:rPr>
          <w:rFonts w:cs="Arial" w:ascii="Sylfaen" w:hAnsi="Sylfaen"/>
          <w:i/>
          <w:sz w:val="20"/>
          <w:lang w:val="hy-AM"/>
        </w:rPr>
        <w:t>04</w:t>
      </w:r>
      <w:r>
        <w:rPr>
          <w:rFonts w:cs="Arial" w:ascii="Sylfaen" w:hAnsi="Sylfaen"/>
          <w:i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փետրվարի 2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 կնքված N </w:t>
      </w:r>
      <w:r>
        <w:rPr>
          <w:rFonts w:cs="Sylfaen" w:ascii="Sylfaen" w:hAnsi="Sylfaen"/>
          <w:i/>
          <w:sz w:val="20"/>
          <w:lang w:val="es-ES"/>
        </w:rPr>
        <w:t>ՕԲԹ-</w:t>
      </w:r>
      <w:r>
        <w:rPr>
          <w:rFonts w:cs="Sylfaen" w:ascii="Sylfaen" w:hAnsi="Sylfaen"/>
          <w:i/>
          <w:sz w:val="20"/>
          <w:lang w:val="hy-AM"/>
        </w:rPr>
        <w:t>ԳՀ</w:t>
      </w:r>
      <w:r>
        <w:rPr>
          <w:rFonts w:cs="Sylfaen" w:ascii="Sylfaen" w:hAnsi="Sylfaen"/>
          <w:i/>
          <w:sz w:val="20"/>
          <w:lang w:val="es-ES"/>
        </w:rPr>
        <w:t>ԾՁԲ</w:t>
      </w:r>
      <w:r>
        <w:rPr>
          <w:rFonts w:cs="Arial" w:ascii="Sylfaen" w:hAnsi="Sylfaen"/>
          <w:i/>
          <w:sz w:val="20"/>
          <w:lang w:val="es-ES"/>
        </w:rPr>
        <w:t>-ԳՊ-2</w:t>
      </w:r>
      <w:r>
        <w:rPr>
          <w:rFonts w:cs="Arial" w:ascii="Sylfaen" w:hAnsi="Sylfaen"/>
          <w:i/>
          <w:sz w:val="20"/>
          <w:lang w:val="hy-AM"/>
        </w:rPr>
        <w:t>6</w:t>
      </w:r>
      <w:r>
        <w:rPr>
          <w:rFonts w:cs="Arial" w:ascii="Sylfaen" w:hAnsi="Sylfaen"/>
          <w:i/>
          <w:sz w:val="20"/>
          <w:lang w:val="es-ES"/>
        </w:rPr>
        <w:t>/</w:t>
      </w:r>
      <w:r>
        <w:rPr>
          <w:rFonts w:cs="Arial" w:ascii="Sylfaen" w:hAnsi="Sylfaen"/>
          <w:i/>
          <w:sz w:val="20"/>
          <w:lang w:val="hy-AM"/>
        </w:rPr>
        <w:t xml:space="preserve">04-3 </w:t>
      </w:r>
      <w:r>
        <w:rPr>
          <w:rFonts w:cs="Sylfaen" w:ascii="GHEA Grapalat" w:hAnsi="GHEA Grapalat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07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79"/>
        <w:gridCol w:w="89"/>
        <w:gridCol w:w="832"/>
        <w:gridCol w:w="180"/>
        <w:gridCol w:w="134"/>
        <w:gridCol w:w="578"/>
        <w:gridCol w:w="158"/>
        <w:gridCol w:w="657"/>
        <w:gridCol w:w="176"/>
        <w:gridCol w:w="82"/>
        <w:gridCol w:w="339"/>
        <w:gridCol w:w="203"/>
        <w:gridCol w:w="325"/>
        <w:gridCol w:w="777"/>
        <w:gridCol w:w="337"/>
        <w:gridCol w:w="330"/>
        <w:gridCol w:w="158"/>
        <w:gridCol w:w="9"/>
        <w:gridCol w:w="287"/>
        <w:gridCol w:w="90"/>
        <w:gridCol w:w="191"/>
        <w:gridCol w:w="261"/>
        <w:gridCol w:w="343"/>
        <w:gridCol w:w="9"/>
        <w:gridCol w:w="165"/>
        <w:gridCol w:w="267"/>
        <w:gridCol w:w="459"/>
        <w:gridCol w:w="162"/>
        <w:gridCol w:w="9"/>
        <w:gridCol w:w="209"/>
        <w:gridCol w:w="9"/>
        <w:gridCol w:w="153"/>
        <w:gridCol w:w="170"/>
        <w:gridCol w:w="657"/>
        <w:gridCol w:w="9"/>
        <w:gridCol w:w="222"/>
        <w:gridCol w:w="747"/>
      </w:tblGrid>
      <w:tr>
        <w:trPr>
          <w:trHeight w:val="14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1026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5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անվանումը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չափ-ման միա-վորը</w:t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Cs/>
                <w:sz w:val="16"/>
                <w:szCs w:val="16"/>
              </w:rPr>
              <w:footnoteReference w:id="2"/>
            </w:r>
          </w:p>
        </w:tc>
        <w:tc>
          <w:tcPr>
            <w:tcW w:w="27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178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180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Cs/>
                <w:sz w:val="16"/>
                <w:szCs w:val="16"/>
              </w:rPr>
              <w:footnoteReference w:id="3"/>
            </w:r>
          </w:p>
        </w:tc>
        <w:tc>
          <w:tcPr>
            <w:tcW w:w="8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ընդհանուր</w:t>
            </w:r>
          </w:p>
        </w:tc>
        <w:tc>
          <w:tcPr>
            <w:tcW w:w="27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/ՀՀ դրամ/</w:t>
            </w:r>
          </w:p>
        </w:tc>
        <w:tc>
          <w:tcPr>
            <w:tcW w:w="178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Cs/>
                <w:sz w:val="16"/>
                <w:szCs w:val="16"/>
              </w:rPr>
              <w:footnoteReference w:id="4"/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ընդհանուր</w:t>
            </w:r>
          </w:p>
        </w:tc>
        <w:tc>
          <w:tcPr>
            <w:tcW w:w="178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80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  <w:lang w:val="hy-AM" w:eastAsia="en-US"/>
              </w:rPr>
              <w:t>4</w:t>
            </w:r>
          </w:p>
        </w:tc>
        <w:tc>
          <w:tcPr>
            <w:tcW w:w="1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Տեխնիկական ստուգման  ծառայություննե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/բեմի վերին և ներքին մեխանիզացիա/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դրամ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1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3300000</w:t>
            </w:r>
          </w:p>
        </w:tc>
        <w:tc>
          <w:tcPr>
            <w:tcW w:w="17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ind w:left="4" w:firstLine="90"/>
              <w:jc w:val="both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եխնիկական ստուգման ծառայություններ /բեմի վերին և ներքին մեխանիզացիա/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4" w:firstLine="9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եկորացիո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ոֆիտ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անհատ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բարձիչնե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որոնք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ռավար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ռակառավար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ահանակ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ենտրոն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ե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ք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50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եկորացիո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բարձիչնե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եկորացիո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բարձիչ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րենի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երկայացն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60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րամագի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նեցող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խողովա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/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տագայ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տանգե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/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րկարություն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19200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րձրաց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րկարություն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զմ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28000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Ծանրաձող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/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տանգ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խ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5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ետ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7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րամագի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նեցող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ճոպաններ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Ծանրաձող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պ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ճոպա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նիվ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կարգ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ոց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կակշիռ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րապի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Ծանրաձող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ում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րականաց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րապի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րապի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եխանիզ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պահով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5.5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վ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զորությամբ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իչ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ռեդուկտո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և էնկոդերի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ոց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րապի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եխանիզմ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ղեկավար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ահանակ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նաց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տանգետ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եխանիզմ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ույն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ցառությամբ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իչ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զորությամբ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ճոպան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րամագծ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նհատ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մբարձիչ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մ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տեղադր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</w:t>
            </w:r>
            <w:r>
              <w:rPr>
                <w:rFonts w:cs="Sylfaen" w:ascii="GHEA Grapalat" w:hAnsi="GHEA Grapalat"/>
                <w:sz w:val="16"/>
                <w:szCs w:val="16"/>
              </w:rPr>
              <w:t>պա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անիվ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րթա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թվ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6  </w:t>
            </w: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/ </w:t>
            </w:r>
            <w:r>
              <w:rPr>
                <w:rFonts w:cs="Sylfaen" w:ascii="GHEA Grapalat" w:hAnsi="GHEA Grapalat"/>
                <w:sz w:val="16"/>
                <w:szCs w:val="16"/>
              </w:rPr>
              <w:t>կալասնի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/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GHEA Grapalat" w:hAnsi="GHEA Grapalat" w:cs="Sylfaen"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բարձիչ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մ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գտն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6-</w:t>
            </w:r>
            <w:r>
              <w:rPr>
                <w:rFonts w:cs="Sylfaen" w:ascii="GHEA Grapalat" w:hAnsi="GHEA Grapalat"/>
                <w:sz w:val="16"/>
                <w:szCs w:val="16"/>
              </w:rPr>
              <w:t>ի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11 – </w:t>
            </w:r>
            <w:r>
              <w:rPr>
                <w:rFonts w:cs="Sylfaen" w:ascii="GHEA Grapalat" w:hAnsi="GHEA Grapalat"/>
                <w:sz w:val="16"/>
                <w:szCs w:val="16"/>
              </w:rPr>
              <w:t>ր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րկ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բե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16"/>
                <w:szCs w:val="16"/>
              </w:rPr>
              <w:t>երկ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16"/>
                <w:szCs w:val="16"/>
              </w:rPr>
              <w:t>կողմ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նցումներ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Ճոպա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անիվ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կարգ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գտն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12-</w:t>
            </w:r>
            <w:r>
              <w:rPr>
                <w:rFonts w:cs="Sylfaen" w:ascii="GHEA Grapalat" w:hAnsi="GHEA Grapalat"/>
                <w:sz w:val="16"/>
                <w:szCs w:val="16"/>
              </w:rPr>
              <w:t>ր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րկ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իս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կակշիռ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կարգը՝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4-</w:t>
            </w:r>
            <w:r>
              <w:rPr>
                <w:rFonts w:cs="Sylfaen" w:ascii="GHEA Grapalat" w:hAnsi="GHEA Grapalat"/>
                <w:sz w:val="16"/>
                <w:szCs w:val="16"/>
              </w:rPr>
              <w:t>ր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6-</w:t>
            </w:r>
            <w:r>
              <w:rPr>
                <w:rFonts w:cs="Sylfaen" w:ascii="GHEA Grapalat" w:hAnsi="GHEA Grapalat"/>
                <w:sz w:val="16"/>
                <w:szCs w:val="16"/>
              </w:rPr>
              <w:t>ր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րկեր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GHEA Grapalat" w:hAnsi="GHEA Grapalat" w:cs="Sylfaen"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ենտրոն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ող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բեմ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վարագույր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խ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տաղյ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առնիզների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որոն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շարժում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տար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արապիկներ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ձեռք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Վարագույր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ցում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ակում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տար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կարապիկ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ջոց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որոնք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տեղադր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ռնիզ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GHEA Grapalat" w:hAnsi="GHEA Grapalat" w:cs="Sylfaen"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ղ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րկ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բեմ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տարածք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ևս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4  </w:t>
            </w: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արապի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GHEA Grapalat" w:hAnsi="GHEA Grapalat" w:cs="Sylfaen"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ենտրոն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բե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6  </w:t>
            </w:r>
            <w:r>
              <w:rPr>
                <w:rFonts w:cs="Sylfaen" w:ascii="GHEA Grapalat" w:hAnsi="GHEA Grapalat"/>
                <w:sz w:val="16"/>
                <w:szCs w:val="16"/>
              </w:rPr>
              <w:t>սոֆիտնե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կ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սոֆի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ող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բեմեր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Սոֆիտ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ախիչ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րկկողմա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հակակշիռ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պալիսպ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տիպ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GHEA Grapalat" w:hAnsi="GHEA Grapalat" w:cs="Sylfaen"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ռակառավար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վահանակ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թույ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տալիս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պահովե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ինչպես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նհատ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յնպես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բոլո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մ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աժամանա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</w:rPr>
              <w:t>Ներքին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</w:rPr>
              <w:t>մեխանիզացիայի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</w:rPr>
              <w:t>ծառայություն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162" w:hanging="162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կահրդեհային  երկաթյա պահարաններ /սեյֆեր/  թվով  3  հատ: Տեղադրված  են  բեմի  ետնամասում: Օգտագործվում  են  փափուկ դեկորացիաներ  և  թատերական  վարագույրներ  պահելու համար: Կառավարվում են  էլեկտրոնային  հեռակառավարման  վահանակով: Քաշն է 13տ: Չափերը 9.0մ* 0.80մ*18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բեմի  շարժական  հարթակ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թվով 9 հատ են: Տեղադրված  են  բեմի  մեջտեղի  մասում: Չափերն  են  4.80 * 1.95 մ : Ըստ ուղղահայացի  աշխատում են   </w:t>
            </w:r>
            <w:r>
              <w:rPr>
                <w:rFonts w:cs="Sylfaen" w:ascii="GHEA Grapalat" w:hAnsi="GHEA Grapalat"/>
                <w:sz w:val="16"/>
                <w:szCs w:val="16"/>
                <w:u w:val="single"/>
                <w:lang w:val="af-ZA"/>
              </w:rPr>
              <w:t xml:space="preserve">+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0.0 –ի  համեմատ  + 2.10 մ  և  - 2.10 մ: Աշխատում են  յուրաք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չյուրը  առանձին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խմբերով  և  բոլորը  միասին: Կառավարվում են  էլեկտրոնային  հեռակառավարման  վահանակո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162" w:hanging="162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կահրդեհային  կենտրոնական /1 հատ/  և  կողային /2 հատ/  երկաթյա  վարագույրներ: Մեկուսացնում են  դահլիճը  և  բեմային  հատվածը: Լցված են  ավազով: Ունեն  համապատասխանաբար  33 տ  և  16 տ  քաշեր: Ղեկավարվում  են էլեկտրոնային  հեռակառավարման  վահանակով: Ունեն  նաև  վթարային  ավտոմատ  ռեժի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նվագախմբի  շարժական  հարթակ  մոտ  200 ք.մ. կոնստրուկցիան  իրականացված է  մկրատային  ձևով: Ղեկավարվում է  էլեկտրոնային վահանակով,ինչպես նաև  տեղային  կառավարման  մեկ  կետով: Աշխատում է  ըստ  ուղղահայացի  </w:t>
            </w:r>
            <w:r>
              <w:rPr>
                <w:rFonts w:cs="Sylfaen" w:ascii="GHEA Grapalat" w:hAnsi="GHEA Grapalat"/>
                <w:sz w:val="16"/>
                <w:szCs w:val="16"/>
                <w:u w:val="single"/>
                <w:lang w:val="af-ZA"/>
              </w:rPr>
              <w:t xml:space="preserve">+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0.0    նիշի  նկատմամբ + 2.20 մ  և  - 2.20 մ  նիշերով: Ունի  տարբեր  արագություններ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162" w:hanging="162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խատար  հորաններ: Տեղադրված են  տանիքի  հարթության  վրա: Թվով  8  հատ  են: Ծառայում  են  հրդեհի  դեպքում  շինությունից  ծուխը  արտամուծելու  համար: Կառավարվում են  էլեկտրոնային վահանից, հրդեհային  տեսչության  սենյակի  ղեկավարման  վահանից, ինչպես նաև  ունի  տեղային  կառավարում:</w:t>
            </w:r>
          </w:p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Ցանկացած վթարային իրավիճակի մասին կազմել գրավոր արձանագրություն և ներկայացնել Պատվիրատուին:</w:t>
            </w:r>
          </w:p>
        </w:tc>
        <w:tc>
          <w:tcPr>
            <w:tcW w:w="1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ind w:left="4" w:firstLine="90"/>
              <w:jc w:val="both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  <w:t>Տեխնիկական ստուգման ծառայություններ /բեմի վերին և ներքին մեխանիզացիա/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ind w:left="4" w:firstLine="9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եկորացիո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ոֆիտ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անհատ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բարձիչնե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որոնք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ռավար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ռակառավար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ահանակ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ենտրոն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ե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ք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50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եկորացիո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բարձիչնե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եկորացիո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բարձիչ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րենի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երկայացն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60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րամագի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նեցող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խողովա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/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տագայ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տանգե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/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րկարություն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19200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րձրաց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րկարություն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զմ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28000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Ծանրաձող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/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տանգ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խ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5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ետ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7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րամագի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նեցող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ճոպաններ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Ծանրաձող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պ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ճոպա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նիվ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կարգ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ոց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կակշիռ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րապի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Ծանրաձող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ում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րականաց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րապի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րապի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եխանիզ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շխատանք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պահով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5.5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վ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զորությամբ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իչ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ռեդուկտո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և էնկոդերի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ոց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րապի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եխանիզմ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ղեկավար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ահանակ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նաց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տանգետ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եխանիզմ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ույն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ցառությամբ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շարժիչ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զորությամբ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ճոպան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րամագծ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նհատ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մբարձիչ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մ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տեղադր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ճ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</w:t>
            </w:r>
            <w:r>
              <w:rPr>
                <w:rFonts w:cs="Sylfaen" w:ascii="GHEA Grapalat" w:hAnsi="GHEA Grapalat"/>
                <w:sz w:val="16"/>
                <w:szCs w:val="16"/>
              </w:rPr>
              <w:t>պա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անիվ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րթա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թվ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6  </w:t>
            </w: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/ </w:t>
            </w:r>
            <w:r>
              <w:rPr>
                <w:rFonts w:cs="Sylfaen" w:ascii="GHEA Grapalat" w:hAnsi="GHEA Grapalat"/>
                <w:sz w:val="16"/>
                <w:szCs w:val="16"/>
              </w:rPr>
              <w:t>կալասնի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/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GHEA Grapalat" w:hAnsi="GHEA Grapalat" w:cs="Sylfaen"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մբարձիչ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մ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գտն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6-</w:t>
            </w:r>
            <w:r>
              <w:rPr>
                <w:rFonts w:cs="Sylfaen" w:ascii="GHEA Grapalat" w:hAnsi="GHEA Grapalat"/>
                <w:sz w:val="16"/>
                <w:szCs w:val="16"/>
              </w:rPr>
              <w:t>ի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11 – </w:t>
            </w:r>
            <w:r>
              <w:rPr>
                <w:rFonts w:cs="Sylfaen" w:ascii="GHEA Grapalat" w:hAnsi="GHEA Grapalat"/>
                <w:sz w:val="16"/>
                <w:szCs w:val="16"/>
              </w:rPr>
              <w:t>ր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րկ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բե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16"/>
                <w:szCs w:val="16"/>
              </w:rPr>
              <w:t>երկ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sz w:val="16"/>
                <w:szCs w:val="16"/>
              </w:rPr>
              <w:t>կողմ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նցումներ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Ճոպան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անիվ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կարգ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գտն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12-</w:t>
            </w:r>
            <w:r>
              <w:rPr>
                <w:rFonts w:cs="Sylfaen" w:ascii="GHEA Grapalat" w:hAnsi="GHEA Grapalat"/>
                <w:sz w:val="16"/>
                <w:szCs w:val="16"/>
              </w:rPr>
              <w:t>ր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րկ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իս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կակշիռ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կարգը՝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4-</w:t>
            </w:r>
            <w:r>
              <w:rPr>
                <w:rFonts w:cs="Sylfaen" w:ascii="GHEA Grapalat" w:hAnsi="GHEA Grapalat"/>
                <w:sz w:val="16"/>
                <w:szCs w:val="16"/>
              </w:rPr>
              <w:t>ր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6-</w:t>
            </w:r>
            <w:r>
              <w:rPr>
                <w:rFonts w:cs="Sylfaen" w:ascii="GHEA Grapalat" w:hAnsi="GHEA Grapalat"/>
                <w:sz w:val="16"/>
                <w:szCs w:val="16"/>
              </w:rPr>
              <w:t>րդ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հարկեր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GHEA Grapalat" w:hAnsi="GHEA Grapalat" w:cs="Sylfaen"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ենտրոն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ող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բեմ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վարագույր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խ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տաղյ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առնիզների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որոն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շարժում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տար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արապիկներ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ձեռք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Վարագույր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ցում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ակում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տար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կարապիկ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ջոցով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որոնք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տեղադր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ռնիզ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GHEA Grapalat" w:hAnsi="GHEA Grapalat" w:cs="Sylfaen"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ող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րկու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բեմ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տարածք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ևս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4  </w:t>
            </w: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արապի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GHEA Grapalat" w:hAnsi="GHEA Grapalat" w:cs="Sylfaen"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ենտրոն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բեմ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վր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6  </w:t>
            </w:r>
            <w:r>
              <w:rPr>
                <w:rFonts w:cs="Sylfaen" w:ascii="GHEA Grapalat" w:hAnsi="GHEA Grapalat"/>
                <w:sz w:val="16"/>
                <w:szCs w:val="16"/>
              </w:rPr>
              <w:t>սոֆիտնե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կ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սոֆի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ողայի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բեմեր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6"/>
                <w:szCs w:val="16"/>
              </w:rPr>
              <w:t>Սոֆիտ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ախիչ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րկկողմա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հակակշիռներ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պալիսպատ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տիպ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rFonts w:ascii="GHEA Grapalat" w:hAnsi="GHEA Grapalat" w:cs="Sylfaen"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ռակառավար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վահանակ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թույ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տալիս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պահովե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ինչպես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նհատ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յնպես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բոլոր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խանիզմ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աժամանակ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bCs/>
                <w:sz w:val="16"/>
                <w:szCs w:val="16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</w:rPr>
              <w:t>Ներքին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</w:rPr>
              <w:t>մեխանիզացիայի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u w:val="single"/>
              </w:rPr>
              <w:t>ծառայություն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ե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162" w:hanging="162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կահրդեհային  երկաթյա պահարաններ /սեյֆեր/  թվով  3  հատ: Տեղադրված  են  բեմի  ետնամասում: Օգտագործվում  են  փափուկ դեկորացիաներ  և  թատերական  վարագույրներ  պահելու համար: Կառավարվում են  էլեկտրոնային  հեռակառավարման  վահանակով: Քաշն է 13տ: Չափերը 9.0մ* 0.80մ*18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բեմի  շարժական  հարթակներ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թվով 9 հատ են: Տեղադրված  են  բեմի  մեջտեղի  մասում: Չափերն  են  4.80 * 1.95 մ : Ըստ ուղղահայացի  աշխատում են   </w:t>
            </w:r>
            <w:r>
              <w:rPr>
                <w:rFonts w:cs="Sylfaen" w:ascii="GHEA Grapalat" w:hAnsi="GHEA Grapalat"/>
                <w:sz w:val="16"/>
                <w:szCs w:val="16"/>
                <w:u w:val="single"/>
                <w:lang w:val="af-ZA"/>
              </w:rPr>
              <w:t xml:space="preserve">+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0.0 –ի  համեմատ  + 2.10 մ  և  - 2.10 մ: Աշխատում են  յուրաք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չյուրը  առանձին,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խմբերով  և  բոլորը  միասին: Կառավարվում են  էլեկտրոնային  հեռակառավարման  վահանակո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162" w:hanging="162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կահրդեհային  կենտրոնական /1 հատ/  և  կողային /2 հատ/  երկաթյա  վարագույրներ: Մեկուսացնում են  դահլիճը  և  բեմային  հատվածը: Լցված են  ավազով: Ունեն  համապատասխանաբար  33 տ  և  16 տ  քաշեր: Ղեկավարվում  են էլեկտրոնային  հեռակառավարման  վահանակով: Ունեն  նաև  վթարային  ավտոմատ  ռեժի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նվագախմբի  շարժական  հարթակ  մոտ  200 ք.մ. կոնստրուկցիան  իրականացված է  մկրատային  ձևով: Ղեկավարվում է  էլեկտրոնային վահանակով,ինչպես նաև  տեղային  կառավարման  մեկ  կետով: Աշխատում է  ըստ  ուղղահայացի  </w:t>
            </w:r>
            <w:r>
              <w:rPr>
                <w:rFonts w:cs="Sylfaen" w:ascii="GHEA Grapalat" w:hAnsi="GHEA Grapalat"/>
                <w:sz w:val="16"/>
                <w:szCs w:val="16"/>
                <w:u w:val="single"/>
                <w:lang w:val="af-ZA"/>
              </w:rPr>
              <w:t xml:space="preserve">+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0.0    նիշի  նկատմամբ + 2.20 մ  և  - 2.20 մ  նիշերով: Ունի  տարբեր  արագություններ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ind w:left="162" w:hanging="162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ծխատար  հորաններ: Տեղադրված են  տանիքի  հարթության  վրա: Թվով  8  հատ  են: Ծառայում  են  հրդեհի  դեպքում  շինությունից  ծուխը  արտամուծելու  համար: Կառավարվում են  էլեկտրոնային վահանից, հրդեհային  տեսչության  սենյակի  ղեկավարման  վահանից, ինչպես նաև  ունի  տեղային  կառավարում:</w:t>
            </w:r>
          </w:p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Ցանկացած վթարային իրավիճակի մասին կազմել գրավոր արձանագրություն և ներկայացնել Պատվիրատուին:</w:t>
            </w:r>
          </w:p>
        </w:tc>
      </w:tr>
      <w:tr>
        <w:trPr>
          <w:trHeight w:val="169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0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Գնման ընթացակարգի ընտրության հիմնավորումը</w:t>
            </w:r>
          </w:p>
        </w:tc>
        <w:tc>
          <w:tcPr>
            <w:tcW w:w="697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 xml:space="preserve">ՀՀ Գնումների մասին օրենքի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15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-րդ հոդված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 xml:space="preserve"> 6-րդ մաս 2-րդ կետ, 22-րդ հոդված</w:t>
            </w:r>
          </w:p>
        </w:tc>
      </w:tr>
      <w:tr>
        <w:trPr>
          <w:trHeight w:val="196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cs="Sylfaen" w:ascii="GHEA Grapalat" w:hAnsi="GHEA Grapalat"/>
                <w:bCs/>
                <w:sz w:val="16"/>
                <w:szCs w:val="16"/>
              </w:rPr>
              <w:footnoteReference w:id="5"/>
            </w:r>
          </w:p>
        </w:tc>
      </w:tr>
      <w:tr>
        <w:trPr/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աժին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Խումբ</w:t>
            </w:r>
          </w:p>
        </w:tc>
        <w:tc>
          <w:tcPr>
            <w:tcW w:w="2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Դաս</w:t>
            </w:r>
          </w:p>
        </w:tc>
        <w:tc>
          <w:tcPr>
            <w:tcW w:w="1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Ծրագիր</w:t>
            </w:r>
          </w:p>
        </w:tc>
        <w:tc>
          <w:tcPr>
            <w:tcW w:w="17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յուջե </w:t>
            </w:r>
          </w:p>
        </w:tc>
        <w:tc>
          <w:tcPr>
            <w:tcW w:w="18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տաբյուջե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8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2</w:t>
            </w:r>
          </w:p>
        </w:tc>
        <w:tc>
          <w:tcPr>
            <w:tcW w:w="2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05</w:t>
            </w:r>
          </w:p>
        </w:tc>
        <w:tc>
          <w:tcPr>
            <w:tcW w:w="1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7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V</w:t>
            </w:r>
          </w:p>
        </w:tc>
        <w:tc>
          <w:tcPr>
            <w:tcW w:w="18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…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2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7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8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9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Հրավեր ուղարկելու կամ հրապարակելու ամսաթիվը</w:t>
            </w:r>
          </w:p>
        </w:tc>
        <w:tc>
          <w:tcPr>
            <w:tcW w:w="4132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19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01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.202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6154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Հրավերում կատարված փոփոխությունների ամսաթիվը</w:t>
            </w:r>
            <w:r>
              <w:rPr>
                <w:rStyle w:val="FootnoteAnchor"/>
                <w:rFonts w:cs="Sylfaen"/>
                <w:bCs/>
                <w:sz w:val="16"/>
                <w:szCs w:val="16"/>
                <w:vertAlign w:val="superscript"/>
              </w:rPr>
              <w:footnoteReference w:id="6"/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</w:t>
            </w:r>
          </w:p>
        </w:tc>
        <w:tc>
          <w:tcPr>
            <w:tcW w:w="413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154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…</w:t>
            </w:r>
          </w:p>
        </w:tc>
        <w:tc>
          <w:tcPr>
            <w:tcW w:w="413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154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րցարդման ստացման</w:t>
            </w:r>
          </w:p>
        </w:tc>
        <w:tc>
          <w:tcPr>
            <w:tcW w:w="21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154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</w:t>
            </w:r>
          </w:p>
        </w:tc>
        <w:tc>
          <w:tcPr>
            <w:tcW w:w="1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21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154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…</w:t>
            </w:r>
          </w:p>
        </w:tc>
        <w:tc>
          <w:tcPr>
            <w:tcW w:w="1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21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Հ/Հ</w:t>
            </w:r>
          </w:p>
        </w:tc>
        <w:tc>
          <w:tcPr>
            <w:tcW w:w="188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8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 xml:space="preserve">Յուրաքանչյուր մասնակցի հայտով ներկայացված գինը </w:t>
            </w:r>
          </w:p>
        </w:tc>
      </w:tr>
      <w:tr>
        <w:trPr>
          <w:trHeight w:val="213" w:hRule="atLeast"/>
        </w:trPr>
        <w:tc>
          <w:tcPr>
            <w:tcW w:w="13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78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33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Գինն առանց ԱԱՀ</w:t>
            </w:r>
          </w:p>
        </w:tc>
        <w:tc>
          <w:tcPr>
            <w:tcW w:w="22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ԱՀ</w:t>
            </w:r>
          </w:p>
        </w:tc>
        <w:tc>
          <w:tcPr>
            <w:tcW w:w="21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առկա ֆինանսական միջոցներով</w:t>
            </w:r>
            <w:r>
              <w:rPr>
                <w:rStyle w:val="FootnoteAnchor"/>
                <w:rFonts w:cs="Sylfaen"/>
                <w:bCs/>
                <w:sz w:val="16"/>
                <w:szCs w:val="16"/>
              </w:rPr>
              <w:footnoteReference w:id="7"/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ընդհանուր</w:t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Cs/>
                <w:sz w:val="16"/>
                <w:szCs w:val="16"/>
              </w:rPr>
              <w:footnoteReference w:id="8"/>
            </w:r>
          </w:p>
        </w:tc>
        <w:tc>
          <w:tcPr>
            <w:tcW w:w="1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ընդհանուր</w:t>
            </w:r>
          </w:p>
        </w:tc>
        <w:tc>
          <w:tcPr>
            <w:tcW w:w="12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Cs/>
                <w:sz w:val="16"/>
                <w:szCs w:val="16"/>
              </w:rPr>
              <w:footnoteReference w:id="9"/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4</w:t>
            </w:r>
          </w:p>
        </w:tc>
        <w:tc>
          <w:tcPr>
            <w:tcW w:w="9694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</w:t>
            </w:r>
          </w:p>
        </w:tc>
        <w:tc>
          <w:tcPr>
            <w:tcW w:w="18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լեվեյթոր Իմփորթ Ընդ Սերվիզ Գրուպ» ՍՊԸ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3300000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3300000</w:t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-</w:t>
            </w:r>
          </w:p>
        </w:tc>
        <w:tc>
          <w:tcPr>
            <w:tcW w:w="1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-</w:t>
            </w:r>
          </w:p>
        </w:tc>
        <w:tc>
          <w:tcPr>
            <w:tcW w:w="12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3300000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3300000</w:t>
            </w:r>
          </w:p>
        </w:tc>
      </w:tr>
      <w:tr>
        <w:trPr>
          <w:trHeight w:val="290" w:hRule="atLeast"/>
        </w:trPr>
        <w:tc>
          <w:tcPr>
            <w:tcW w:w="2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Այլ տեղեկություններ</w:t>
            </w:r>
          </w:p>
        </w:tc>
        <w:tc>
          <w:tcPr>
            <w:tcW w:w="86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Ծանոթություն` Եթե հրավիրվել են բանակցություններ  գների նվազեցման նպատակով։</w:t>
            </w:r>
          </w:p>
        </w:tc>
      </w:tr>
      <w:tr>
        <w:trPr>
          <w:trHeight w:val="288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Մասնակցի անվանումը</w:t>
            </w:r>
          </w:p>
        </w:tc>
        <w:tc>
          <w:tcPr>
            <w:tcW w:w="886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Cs/>
                <w:color w:val="000000"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Cs/>
                <w:color w:val="000000"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Cs/>
                <w:color w:val="000000"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Cs/>
                <w:color w:val="000000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Cs/>
                <w:color w:val="000000"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Ֆինա-նսական միջոցներ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Տեխնի-կական միջոց-ներ</w:t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…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3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Այլ տեղեկություններ</w:t>
            </w:r>
          </w:p>
        </w:tc>
        <w:tc>
          <w:tcPr>
            <w:tcW w:w="86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Ծանոթություն` Հայտերի մերժման այլ հիմքեր</w:t>
            </w:r>
            <w:r>
              <w:rPr>
                <w:rFonts w:cs="Arial Armenian;Arial" w:ascii="GHEA Grapalat" w:hAnsi="GHEA Grapalat"/>
                <w:bCs/>
                <w:sz w:val="16"/>
                <w:szCs w:val="16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3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86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3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30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01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.202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6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2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    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</w:r>
          </w:p>
        </w:tc>
        <w:tc>
          <w:tcPr>
            <w:tcW w:w="32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-</w:t>
            </w:r>
          </w:p>
        </w:tc>
        <w:tc>
          <w:tcPr>
            <w:tcW w:w="3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070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30.0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.2026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02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.202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635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02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.2026</w:t>
            </w:r>
          </w:p>
        </w:tc>
      </w:tr>
      <w:tr>
        <w:trPr>
          <w:trHeight w:val="288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Ընտրված մասնակիցը</w:t>
            </w:r>
          </w:p>
        </w:tc>
        <w:tc>
          <w:tcPr>
            <w:tcW w:w="886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Պ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96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յմանագրի համարը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նքման ամսաթիվը</w:t>
            </w:r>
          </w:p>
        </w:tc>
        <w:tc>
          <w:tcPr>
            <w:tcW w:w="11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տարման վերջնա-ժամկետը</w:t>
            </w:r>
          </w:p>
        </w:tc>
        <w:tc>
          <w:tcPr>
            <w:tcW w:w="10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նխա-վճարի չափը</w:t>
            </w:r>
          </w:p>
        </w:tc>
        <w:tc>
          <w:tcPr>
            <w:tcW w:w="3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96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0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30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96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1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0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1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Cs/>
                <w:sz w:val="16"/>
                <w:szCs w:val="16"/>
              </w:rPr>
              <w:footnoteReference w:id="10"/>
            </w:r>
          </w:p>
        </w:tc>
      </w:tr>
      <w:tr>
        <w:trPr>
          <w:trHeight w:val="14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4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լեվեյթոր Իմփորթ Ընդ Սերվիզ Գրուպ» ՍՊԸ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9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&lt;&lt;ՕԲԹ-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ԳՀ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ԾՁԲ-ԳՊ-2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6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/04-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3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&gt;&gt;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2.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02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.202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6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.</w:t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3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1.1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2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.2026</w:t>
            </w:r>
          </w:p>
        </w:tc>
        <w:tc>
          <w:tcPr>
            <w:tcW w:w="10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-</w:t>
            </w:r>
          </w:p>
        </w:tc>
        <w:tc>
          <w:tcPr>
            <w:tcW w:w="1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0</w:t>
            </w:r>
          </w:p>
        </w:tc>
        <w:tc>
          <w:tcPr>
            <w:tcW w:w="19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3300000</w:t>
            </w:r>
          </w:p>
        </w:tc>
      </w:tr>
      <w:tr>
        <w:trPr>
          <w:trHeight w:val="150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Ընտրված մասնակցի (մասնակիցների) անվանումը և հասցեն</w:t>
            </w:r>
          </w:p>
        </w:tc>
      </w:tr>
      <w:tr>
        <w:trPr>
          <w:trHeight w:val="59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Ընտրված մասնակիցը</w:t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ցե, հեռ.</w:t>
            </w:r>
          </w:p>
        </w:tc>
        <w:tc>
          <w:tcPr>
            <w:tcW w:w="19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Էլ.-փոստ</w:t>
            </w:r>
          </w:p>
        </w:tc>
        <w:tc>
          <w:tcPr>
            <w:tcW w:w="20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անկային հաշիվը</w:t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Cs/>
                <w:sz w:val="16"/>
                <w:szCs w:val="16"/>
                <w:lang w:val="hy-AM"/>
              </w:rPr>
              <w:footnoteReference w:id="11"/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  <w:t>4</w:t>
            </w:r>
            <w:r>
              <w:rPr>
                <w:rFonts w:cs="Sylfaen" w:ascii="Cambria Math" w:hAnsi="Cambria Math"/>
                <w:bCs/>
                <w:sz w:val="16"/>
                <w:szCs w:val="16"/>
                <w:lang w:val="hy-AM"/>
              </w:rPr>
              <w:t>․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Էլեվեյթոր 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Իմփորթ 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նդ Սերվիզ</w:t>
            </w:r>
          </w:p>
          <w:p>
            <w:pPr>
              <w:pStyle w:val="Normal"/>
              <w:ind w:right="-294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ուպ» ՍՊԸ</w:t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943" w:hanging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. Երևան, Նորքի այգիներ շ․</w:t>
            </w:r>
          </w:p>
          <w:p>
            <w:pPr>
              <w:pStyle w:val="Normal"/>
              <w:ind w:right="-294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87/1</w:t>
            </w:r>
          </w:p>
          <w:p>
            <w:pPr>
              <w:pStyle w:val="Normal"/>
              <w:ind w:right="-294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99 41 58 80</w:t>
            </w:r>
          </w:p>
        </w:tc>
        <w:tc>
          <w:tcPr>
            <w:tcW w:w="19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elesongroup@gmail.com</w:t>
            </w:r>
          </w:p>
          <w:p>
            <w:pPr>
              <w:pStyle w:val="Normal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20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1570096675000100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00522004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…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</w:r>
          </w:p>
        </w:tc>
        <w:tc>
          <w:tcPr>
            <w:tcW w:w="19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</w:r>
          </w:p>
        </w:tc>
        <w:tc>
          <w:tcPr>
            <w:tcW w:w="20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</w:r>
          </w:p>
        </w:tc>
        <w:tc>
          <w:tcPr>
            <w:tcW w:w="19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յլ տեղեկություններ</w:t>
            </w:r>
          </w:p>
        </w:tc>
        <w:tc>
          <w:tcPr>
            <w:tcW w:w="85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Ծանոթություն` 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bCs/>
                <w:sz w:val="16"/>
                <w:szCs w:val="16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Ինչպես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ույ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ընթացակարգ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տվյալ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չափաբաժն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ասով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յտ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ներկայացր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ասնակիցներ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յնպես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նրապետությունում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ետ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րանցում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տաց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զմակերպություններ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լրատվ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րծունեությու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իրականացնող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ձինք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րող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ե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ընթացակարգ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զմակերպ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տվիրատու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ներկայացնել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նքվ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յմանագր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տվյալ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չափաբաժն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դյունք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ընդունմ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րծընթաց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տասխանատու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տորաբաժանմ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ետ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մատեղ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ասնակցելու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րավոր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հանջ՝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ույ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յտարարություն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րապարակվելուց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ետո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հինգ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օրացուցայ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օրվա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ընթացքում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րավոր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հանջ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ից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ներկայացվում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է՝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1)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ձ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տրամադրվ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լիազորագր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օրինակ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Ընդ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որում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լիազորված՝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ձանց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քանակ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չ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րող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երազանցել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երկուս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ձ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ձամբ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ետք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տար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յ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րծողություններ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որոնց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լիազորվ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2)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ինչպես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րծընթաց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ասնակցելու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հանջ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ներկայացր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յնպես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լիազորվ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ձանց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ողմից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տորագրվ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օրինակ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յտարարություններ՝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5.1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ոդված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2-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ասով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նախատեսվ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շահեր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ախմ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ացակայությ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3)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յ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էլեկտրոնայ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փոստ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ցեներ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եռախոսահամարներ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որոնց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իջոցով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տվիրատու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րող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պ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տատել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հանջ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ներկայացր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ձ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վերջինիս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ողմից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լիազորվ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ֆիզիկ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ձ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ետ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4)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յաստան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նրապետությունում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ետ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րանցում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տաց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զմակերպություններ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լրատվ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ործունեությու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իրականացնող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ձանց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դեպքում՝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նաև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ետ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րանցմ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վկայական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տճեն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: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տվիրատու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տասխանատու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տորաբաժանմ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ղեկավար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էլեկտրոնայ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փոստ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պաշտոնակ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ցե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է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surenaghababyan@gmail.com </w:t>
            </w:r>
            <w:r>
              <w:rPr>
                <w:rStyle w:val="FootnoteAnchor"/>
                <w:rFonts w:cs="GHEA Grapalat" w:ascii="GHEA Grapalat" w:hAnsi="GHEA Grapalat"/>
                <w:bCs/>
                <w:sz w:val="16"/>
                <w:szCs w:val="16"/>
                <w:vertAlign w:val="superscript"/>
              </w:rPr>
              <w:footnoteReference w:id="12"/>
            </w:r>
          </w:p>
        </w:tc>
      </w:tr>
      <w:tr>
        <w:trPr>
          <w:trHeight w:val="475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ասնակիցներ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ներգրավմա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նպատակով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&lt;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իրականացված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րապարակումների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տեղեկություններ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85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Գ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85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Գ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5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85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070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ուն, Ազգանուն</w:t>
            </w:r>
          </w:p>
        </w:tc>
        <w:tc>
          <w:tcPr>
            <w:tcW w:w="41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եռախոս</w:t>
            </w:r>
          </w:p>
        </w:tc>
        <w:tc>
          <w:tcPr>
            <w:tcW w:w="38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ևհատ Ավետիսյան</w:t>
            </w:r>
          </w:p>
        </w:tc>
        <w:tc>
          <w:tcPr>
            <w:tcW w:w="41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93 72-24-27</w:t>
            </w:r>
          </w:p>
        </w:tc>
        <w:tc>
          <w:tcPr>
            <w:tcW w:w="38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Operaballet.gnumner2025@gmail.com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           </w:t>
      </w:r>
      <w:r>
        <w:rPr>
          <w:rFonts w:cs="Sylfaen" w:ascii="GHEA Grapalat" w:hAnsi="GHEA Grapalat"/>
          <w:sz w:val="20"/>
          <w:lang w:val="af-ZA"/>
        </w:rPr>
        <w:t>&lt;&lt;Ա. Սպենդիարյանի անվան օպերայի և բալետի ազգային ակադեմիական թատրոն&gt;&gt; Պ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;Arial" w:hAnsi="Arial Armenian;Arial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;Times New Roman" w:hAnsi="Times Armenian;Times New Roman" w:cs="Times Armenian;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Armenian;Times New Roman" w:hAnsi="Times Armenian;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4:00Z</dcterms:created>
  <dc:creator>NAT</dc:creator>
  <dc:description/>
  <cp:keywords/>
  <dc:language>en-US</dc:language>
  <cp:lastModifiedBy>Gnumner</cp:lastModifiedBy>
  <cp:lastPrinted>2021-09-23T15:47:00Z</cp:lastPrinted>
  <dcterms:modified xsi:type="dcterms:W3CDTF">2026-02-03T13:08:00Z</dcterms:modified>
  <cp:revision>141</cp:revision>
  <dc:subject/>
  <dc:title>Ð²Úî²ð²ðàôÂÚàôÜ ´²ò  ÀÜÂ²ò²Î²ðàì  ÜàôØ   Î²î²ðºÈàô  Ø²êÆÜ</dc:title>
</cp:coreProperties>
</file>